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411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3110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8193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5969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676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365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2376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957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6299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827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962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818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448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