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21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29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16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597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93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428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8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9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040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01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530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986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84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166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845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651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12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