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534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50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72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215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032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27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119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742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85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144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687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309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6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314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617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