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787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829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268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420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696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500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727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168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360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457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683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492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13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