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04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6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19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98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85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18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591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34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4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41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94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529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25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77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84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086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