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5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137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90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229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13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970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05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60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2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17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64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501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406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744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671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