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68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32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59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669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685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90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86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71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15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26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67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22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79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