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834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293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616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792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296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708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372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732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64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30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332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978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920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89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024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185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790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