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108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67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846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814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081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879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296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690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627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020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988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409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261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695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929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