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04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9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747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59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03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29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72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2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02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50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68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42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4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