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78634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81940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21650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25960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98132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76247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08904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63877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72881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55955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30334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9729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73267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83258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1509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28273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0329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