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2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43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30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64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691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07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1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9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33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52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998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16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17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558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9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