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684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508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889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974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189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049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062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580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454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044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974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005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301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