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054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765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111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023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82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540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530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910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839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334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521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419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600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337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605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243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132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