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87454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50518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81865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67270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06618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71276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98487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64091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15014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30708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04418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00813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90596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45924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18559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