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405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075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88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950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789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54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894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093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27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016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681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695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7968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