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61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051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92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9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902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36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00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14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28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650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554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38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566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43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317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472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21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