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91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769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59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70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767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097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797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25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510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295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6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720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89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948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675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