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67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1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21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1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1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5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98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36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65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6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4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32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