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7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51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8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96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162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850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74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426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3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48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46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42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3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74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49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39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56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