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4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724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250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03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311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09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038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69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2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6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6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94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474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095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20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