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0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87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199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761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22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528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576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548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088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456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253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505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966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