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008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57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427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1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2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22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6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5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724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384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4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6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42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976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782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026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