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4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92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18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08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5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35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94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55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044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06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40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3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21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66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27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