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850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8283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3008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8141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3914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5920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4019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773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9832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2569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915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485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0985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