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167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162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803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924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444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113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749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882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346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889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693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189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639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838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440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580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466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