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542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906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991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015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33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864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158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820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46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390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049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12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195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49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994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