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47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408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24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709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46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06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438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576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547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180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293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291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342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