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153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937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232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79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614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99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3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292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81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92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15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737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888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483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381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99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