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95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784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97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95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64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21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034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66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86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615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30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07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35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92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866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