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605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99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89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57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693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222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671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983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78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926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53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266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