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162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49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729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41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45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727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264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66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439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43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97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31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66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892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509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17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481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