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478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852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76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51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12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22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48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7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31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23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765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08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50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19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8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