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527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862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390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24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165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299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55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614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810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863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55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34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462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