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729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6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456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94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64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120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42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1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618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66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1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4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241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19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34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74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93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