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22804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10327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44772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33904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52079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87081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59359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08328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49177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85712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09075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65631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25349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31613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55852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