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560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026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769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687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213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752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799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47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912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104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995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171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482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