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405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098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758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722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186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139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261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896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22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742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184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556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638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895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574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997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607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