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93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211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175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059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55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806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656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990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53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348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201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394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986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423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348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