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4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993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697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1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241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54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44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33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62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493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693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91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529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