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23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205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37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98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272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818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66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694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8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55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274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43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736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141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327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474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