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2199628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92932207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60401832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80577598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74057488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23967735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23905886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45494768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6977378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76318143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5894194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26080584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95580854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6326545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75525487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