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90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3234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3002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7270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01736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4219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620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9771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5646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82107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218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973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5640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