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464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37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19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35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43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99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764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7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1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48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5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6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724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16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129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37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713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