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2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21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9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47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07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11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779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734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45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97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977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62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523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24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