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18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59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74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96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45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845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2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06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68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53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3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8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705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