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55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59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4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660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004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43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10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78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0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7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6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28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04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999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896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043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