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58425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64092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6538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2808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3181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8187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3760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8758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5244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9506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9823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3330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86331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8686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0692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