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1634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1596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32171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9832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64961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77341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43112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8410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84682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03407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20802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48122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41757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