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645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442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526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507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03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38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674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121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370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550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24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022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324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868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036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179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863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